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дополнительному соглашению от 24.06.2019 г.</w:t>
      </w:r>
    </w:p>
    <w:p>
      <w:pPr>
        <w:pStyle w:val="Normal"/>
        <w:jc w:val="right"/>
        <w:rPr/>
      </w:pPr>
      <w:r>
        <w:rPr/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36"/>
        <w:gridCol w:w="992"/>
      </w:tblGrid>
      <w:tr>
        <w:trPr>
          <w:trHeight w:val="345" w:hRule="atLeast"/>
        </w:trPr>
        <w:tc>
          <w:tcPr>
            <w:tcW w:w="93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7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  <w:szCs w:val="18"/>
              </w:rPr>
              <w:t>к Тарифному соглашению от 28.12.2018 г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ы на отдельные виды медицинских услуг, включенных в профилактические мероприятия  </w:t>
            </w:r>
            <w:r>
              <w:rPr>
                <w:b/>
                <w:sz w:val="26"/>
                <w:szCs w:val="26"/>
              </w:rPr>
              <w:t>с 01.06.2019 год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исследование, процед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(анкетирование) на выявление хронических неинфекционных заболеваний, факторов риска их развития, потребление наркотических средств и психотропных веществ без назначения врач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артериаль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метрия (рост, масса тела, окружность талии), расчет индекса массы те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общего холестерина в крови  (экспресс-метод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Определение уровня глюкозы  в крови экспресс-мето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тносительного суммарного сердечно-сосудистого ри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бсолютного суммарного сердечно-сосудистого ри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нутриглаз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фельдшера (акушерки) или акушер-гинеколо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 с шейки матки на цитологическое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линический анализ крови (в объеме не менее определения концентрации гемоглобина в эритроцитах, количества лейкоцитов и скорости оседания эритроци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нический (общий) анализ крови развернуты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ия обеих молочных желез в двух проекция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скрытую  кров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скрытую  кровь иммунохимическим мет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(УЗ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 (в пок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сон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стат-специфического антигена (ПСА) в кро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метр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оскоп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индивидуальное профессиональное консультировани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7:00Z</dcterms:created>
  <dc:creator>000503</dc:creator>
  <dc:description/>
  <cp:keywords/>
  <dc:language>en-US</dc:language>
  <cp:lastModifiedBy>000603</cp:lastModifiedBy>
  <cp:lastPrinted>2018-01-25T16:39:00Z</cp:lastPrinted>
  <dcterms:modified xsi:type="dcterms:W3CDTF">2019-06-25T07:17:00Z</dcterms:modified>
  <cp:revision>44</cp:revision>
  <dc:subject/>
  <dc:title/>
</cp:coreProperties>
</file>